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LINK TO SPIRIT CIRCLE ELECTRONIC VOICE PHENOMENA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32"/>
            <w:szCs w:val="32"/>
          </w:rPr>
          <w:t>http://www.jafiradragon.com/Evp.htm</w:t>
        </w:r>
      </w:hyperlink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firadragon.com/Evp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30:57Z</dcterms:created>
  <dc:creator>Jafira Dragon</dc:creator>
  <dc:description/>
  <dc:language>en-US</dc:language>
  <cp:lastModifiedBy/>
  <cp:revision>0</cp:revision>
  <dc:subject/>
  <dc:title/>
</cp:coreProperties>
</file>